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2.5.1</w:t>
        <w:tab/>
        <w:t xml:space="preserve">Template for developing a public relations policy and strateg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2630"/>
      </w:tblGrid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 Poli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Policy issue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tails</w:t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is responsible for PR and for disseminating information both internally and externally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o will prepare press releases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at message are you sending and who is the target audience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o is responsible or permitted to talk with the press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at topics are they allowed to discuss and which are off-limits?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 Strate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4"/>
      </w:tblGrid>
      <w:tr>
        <w:trPr>
          <w:trHeight w:val="330" w:hRule="atLeast"/>
        </w:trPr>
        <w:tc>
          <w:tcPr>
            <w:tcW w:w="719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. Situation analys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are the organisation’s current PR needs? 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coming negative perceptions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644701017"/>
            <w:bookmarkStart w:id="1" w:name="__Fieldmark__0_3644701017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ng on an ongoing basis – keeping the internal and external target markets informed of the activities of the organisation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644701017"/>
            <w:bookmarkStart w:id="3" w:name="__Fieldmark__1_3644701017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71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lementing a long-term PR programme to ensure that community awareness is maintained.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644701017"/>
            <w:bookmarkStart w:id="5" w:name="__Fieldmark__2_3644701017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19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. The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ich of the following two objectives are the most important? 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ing the target market.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644701017"/>
            <w:bookmarkStart w:id="7" w:name="__Fieldmark__3_3644701017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ivating the target market.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644701017"/>
            <w:bookmarkStart w:id="9" w:name="__Fieldmark__4_3644701017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 Who is interest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ternal market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644701017"/>
            <w:bookmarkStart w:id="11" w:name="__Fieldmark__5_364470101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o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644701017"/>
            <w:bookmarkStart w:id="13" w:name="__Fieldmark__6_364470101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nag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644701017"/>
            <w:bookmarkStart w:id="15" w:name="__Fieldmark__7_3644701017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mployees (skilled/unskille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644701017"/>
            <w:bookmarkStart w:id="17" w:name="__Fieldmark__8_364470101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ension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644701017"/>
            <w:bookmarkStart w:id="19" w:name="__Fieldmark__9_3644701017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ultan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xternal mark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644701017"/>
            <w:bookmarkStart w:id="21" w:name="__Fieldmark__10_364470101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eneral community/publ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644701017"/>
            <w:bookmarkStart w:id="23" w:name="__Fieldmark__11_364470101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stom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644701017"/>
            <w:bookmarkStart w:id="25" w:name="__Fieldmark__12_3644701017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harehold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644701017"/>
            <w:bookmarkStart w:id="27" w:name="__Fieldmark__13_364470101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overnment/local municipa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3644701017"/>
            <w:bookmarkStart w:id="29" w:name="__Fieldmark__14_3644701017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ppli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3644701017"/>
            <w:bookmarkStart w:id="31" w:name="__Fieldmark__15_3644701017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gents/dealers/distributo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3644701017"/>
            <w:bookmarkStart w:id="33" w:name="__Fieldmark__16_3644701017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dia (define which medium you deal with – press, radio, television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2690"/>
      </w:tblGrid>
      <w:tr>
        <w:trPr>
          <w:trHeight w:val="291" w:hRule="atLeast"/>
        </w:trPr>
        <w:tc>
          <w:tcPr>
            <w:tcW w:w="60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The key message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0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are you prepared to disclose/discuss?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60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is off-limits?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 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3644701017"/>
            <w:bookmarkStart w:id="35" w:name="__Fieldmark__17_3644701017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ss releas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3644701017"/>
            <w:bookmarkStart w:id="37" w:name="__Fieldmark__18_3644701017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hibi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3644701017"/>
            <w:bookmarkStart w:id="39" w:name="__Fieldmark__19_3644701017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onsorshi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3644701017"/>
            <w:bookmarkStart w:id="41" w:name="__Fieldmark__20_3644701017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lant tou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3644701017"/>
            <w:bookmarkStart w:id="43" w:name="__Fieldmark__21_3644701017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etings/func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3644701017"/>
            <w:bookmarkStart w:id="45" w:name="__Fieldmark__22_3644701017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munity programmes/social responsibility initiativ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3644701017"/>
            <w:bookmarkStart w:id="47" w:name="__Fieldmark__23_3644701017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mo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3644701017"/>
            <w:bookmarkStart w:id="49" w:name="__Fieldmark__24_3644701017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pany annual repor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3644701017"/>
            <w:bookmarkStart w:id="51" w:name="__Fieldmark__25_3644701017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ff newsletter/staff notice board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3644701017"/>
            <w:bookmarkStart w:id="53" w:name="__Fieldmark__26_3644701017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eech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3644701017"/>
            <w:bookmarkStart w:id="55" w:name="__Fieldmark__27_3644701017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ss conferenc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3644701017"/>
            <w:bookmarkStart w:id="57" w:name="__Fieldmark__28_3644701017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monstra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3644701017"/>
            <w:bookmarkStart w:id="59" w:name="__Fieldmark__29_3644701017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rochu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58"/>
      </w:tblGrid>
      <w:tr>
        <w:trPr>
          <w:trHeight w:val="752" w:hRule="atLeast"/>
        </w:trPr>
        <w:tc>
          <w:tcPr>
            <w:tcW w:w="606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 Setting a budg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we included costs for:</w:t>
            </w:r>
          </w:p>
        </w:tc>
        <w:tc>
          <w:tcPr>
            <w:tcW w:w="265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4"/>
      </w:tblGrid>
      <w:tr>
        <w:trPr>
          <w:trHeight w:val="73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R expenses such as printing, photography, hiring of venues, catering, paying guest speakers, market research costs, paying for expert assessment or opinion etc.?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3644701017"/>
            <w:bookmarkStart w:id="61" w:name="__Fieldmark__30_3644701017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e costs including salaries, motor vehicles, entertainment, membership fees, training and seminars etc.?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3644701017"/>
            <w:bookmarkStart w:id="63" w:name="__Fieldmark__31_3644701017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e overheads, for example office rental, office equipment, telephones, stationery, postage, subscriptions etc.?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3644701017"/>
            <w:bookmarkStart w:id="65" w:name="__Fieldmark__32_3644701017"/>
            <w:bookmarkEnd w:id="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. Measure the 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left="993" w:hanging="993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3:00Z</dcterms:created>
  <dc:creator>van den Heever</dc:creator>
  <dc:description/>
  <cp:keywords/>
  <dc:language>en-US</dc:language>
  <cp:lastModifiedBy>User</cp:lastModifiedBy>
  <dcterms:modified xsi:type="dcterms:W3CDTF">2006-12-20T09:02:00Z</dcterms:modified>
  <cp:revision>4</cp:revision>
  <dc:subject/>
  <dc:title>[CH]Chapter 2: Marketing </dc:title>
</cp:coreProperties>
</file>